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танет ли Россия безмозглой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kern w:val="0"/>
          <w:sz w:val="28"/>
          <w:szCs w:val="22"/>
        </w:rPr>
      </w:pPr>
      <w:r>
        <w:rPr>
          <w:rFonts w:cs="Times New Roman"/>
          <w:iCs/>
          <w:color w:val="000000"/>
          <w:kern w:val="0"/>
          <w:sz w:val="28"/>
          <w:szCs w:val="22"/>
        </w:rPr>
      </w:r>
    </w:p>
    <w:p>
      <w:pPr>
        <w:pStyle w:val="TextBodyIndent"/>
        <w:rPr/>
      </w:pPr>
      <w:r>
        <w:rPr/>
        <w:t>К 2010 году Россия безвозвратно утратит свой научный потенци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TextBodyIndent"/>
        <w:rPr/>
      </w:pPr>
      <w:r>
        <w:rPr/>
        <w:t>Наука - хлеб промышленности. Сегодня этот «хлеб» либо засох, либо  заплесневел. А сами «хлебопеки» разбрелись по сторонам в поисках лучшей жизни.</w:t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Cs w:val="false"/>
          <w:i/>
          <w:color w:val="000000"/>
          <w:sz w:val="28"/>
          <w:szCs w:val="24"/>
        </w:rPr>
      </w:r>
    </w:p>
    <w:p>
      <w:pPr>
        <w:pStyle w:val="Heading2"/>
        <w:rPr>
          <w:bCs w:val="false"/>
          <w:szCs w:val="24"/>
        </w:rPr>
      </w:pPr>
      <w:r>
        <w:rPr/>
        <w:t>УЧЕНЬЕ - СВЕТ. А УЧЕНЫХ УЖЕ НЕ ТЬМ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ИЦ «Химпром» в свое время был крупнейшим в Нижнем Поволжье отраслевым научным центром химической промышленности. Коллектив высококвалифицированных специалистов мог разработать и внедрить сложнейшие новые технологии. Сегодня НИЦ «Химпром» влачит жалкое существование. Не лучше обстоят дела и на НПО ВНИИТМаш. Здесь разрабатывалась новая техника для сельского хозяйства и автомобильного машиностроения от проекта до окончательного внедрения. В плачевном состоянии и волгоградский «научный городок», а также подавляющее число не только волгоградских, но и всех российских научных отраслевых институтов. Более того, многие из них прекратили свое существование, а другие «ради жизни» занялись сдачей своих площадей в аренду торговым фирмам. Можно без преувеличения сказать, что прикладная наука в России находится на последнем издыха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тественно, научные работники потянулись в поисках лучшей доли либо в другие отрасли хозяйства, либо за границу. Особым спросом за границей пользуются российские физики, химики, математики, биологи, программисты. Они с успехом выдерживают конкуренцию с тамошними учеными, занимают ведущие места в целых отраслях науки. Например, в США 30% математиков и 50% физиков-теоретиков составляют русские. В знаменитой Силиконовой долине - центре создания новейших технологий - русские составляют 60% от всех ученых, а в корпорации «Майкрософт» трудятся 250 наших программис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истема подготовки ученых в России пока остается одной из лучших в ми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пример, в прошлом году на Всемирной математической олимпиаде студенты Санкт-Петербургского университета заняли первое, а Санкт-Петербургского института точной механики и оптики - первое и третье мес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течение последних 10 лет за границу выехали многие высококвалифицированные ученые старшего и среднего возраста. Сегодня наблюдается тенденция «отбора» для учебы и последующей работы за границей российских студентов. Повышенным спросом пользуются выпускники МГУ, МВТУ, МФТУ. Проректор по научной работе Волгоградского технического   университета Владимир   Лысак признал,    что проблема утечки мозгов существует: «Практически повлиять на выезд наших ученых за границу мы не можем. Мы часто узнаем об их отъезде после того, как они уже уволились. Сейчас, например, на работу в Англию уехали двое аспирантов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олее двух третей студентов, обучающихся за рубежом, по данным Центра демографии и экологии человека института народнохозяйственного прогнозирования РАН намерены остаться работать за границей. Лишь каждый четвертый вернется и будет трудиться на благо России. Специалисты Центра утверждают, что при подобной тенденции к 2010 году Россия безвозвратно утратит свой научный потенциал. Уже сейчас за границей работают 200 тысяч русских ученых и это невосполнимая потеря для нашего государства не только в экономическом, но и в культурном плане.</w:t>
      </w:r>
    </w:p>
    <w:p>
      <w:pPr>
        <w:pStyle w:val="Heading2"/>
        <w:rPr>
          <w:bCs w:val="false"/>
          <w:szCs w:val="24"/>
        </w:rPr>
      </w:pPr>
      <w:r>
        <w:rPr/>
        <w:t>УТЕЧКА МОЗГОВ ИЛИ СОВЕСТ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бы удержать наших ученых и студентов в России, явно недостаточно обеспечить им должное, хотя бы по российским меркам, материальное благополучие. Надо понимать, что предложения из-за границы всегда будут более весомыми. Да и почему русский ученый должен жить беднее итальянского или   немецкого, или даже малограмотного торговца с рынк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ыне наши ученые,    занимающиеся фундаментальными исследованиями, продают по дешевке свои открытия за рубеж, а потом мы будем вынуждены покупать втридорога за границей новые технологии, созданные за счет наших же открытий в фундаментальной сфере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В течение последнего десятилетия в России при активном участии зарубежных правительств, а также различных общественных фондов и организаций, создана целая система отбора и отправки для учебы и работы за рубежом одаренных студентов, молодых ученых. При помощи фантов и бесплатных стажировок в школах, вузах, например, американский совет по международному образованию (АСПРЯЛ) выявляет таланты по всей России и отправляет в США. Правительство США тратит колоссальные средства, чтобы насытить свою науку новыми талантами. Даже в военных программах США выделены строки на «покупку» русских молодых ученых. Там знают им цену, у нас же ученый - нищий человек даже по российским мерк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тественно, Россия обязана защитить свои интересы в этой сфере, чтобы российские «мозги» не утекали за границ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ва года назад мне довелось присутствовать на чествовании лучших студентов волгоградских вузов. О чем только не говорили в своих выступлениях высокопоставленные чиновники. Но ни один из них даже не заикнулся о том, что в первую очередь наши таланты должны добросовестно трудиться на благо России. Как тут не вспомнить, что одной из причин успеха Японии в научно-промышленной сфере является воспитание японца в духе творческого труда на свою фирму и Великую Японию. Впрочем, не стоит искать зарубежных примеров. До 60-х годов, когда наша наука и промышленность жили своим умом, именно идея величия Родины подвигала многие отечественные умы на великие открытия и де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смотря на воспитание наших детей в течение 90-х годов прошлого столетия в духе презрения к своему народу, к России, у нас не перевелись те, которые уже сейчас составляют нашу гордость, наш золотой запас. На Всемирном смотре научного и технического творчества школьников наши дети завоевали 12 наград. Самое поразительное и приятное: все победители единогласно заявили, что будут учиться и заниматься наукой исключительно в России. А студентка Астраханского государственного технического университета Валерия Григорьева отказалась продать свой патент по утилизации отходов производства голландской фирме за 10 тысяч евро, заявив, что найдет применение своему изобретению в России. Однако в будущем Валерии надо будет кормить своих детей, и если ей не заплатят на Родине, то и она может начать сотрудничать с иностранной фирм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В бюджете России на 2003 год увеличено финансирование науки до 40 млрд. рублей, что почти на 10 млрд. больше по сравнению с нынешним годом. Конечно, этого мало. Необходимые финансы можно взять из сверхприбылей сырьевых олигархов. Нужна политическая воля и законодательная инициатива. Но самое главное - нужно действительно любить Росс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Сергей Николаевич НОВОХАТСКИЙ,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г. Волгоград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i/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5:15:00Z</dcterms:created>
  <dc:creator>721</dc:creator>
  <dc:description/>
  <dc:language>en-US</dc:language>
  <cp:lastModifiedBy>721</cp:lastModifiedBy>
  <dcterms:modified xsi:type="dcterms:W3CDTF">2003-02-05T15:30:00Z</dcterms:modified>
  <cp:revision>1</cp:revision>
  <dc:subject/>
  <dc:title>Станет ли Россия безмозглой</dc:title>
</cp:coreProperties>
</file>